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07289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647132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11024922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